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ZĘŚĆ  TECHNOLOGICZNO – SANITARNA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.    OPIS   TECHNICZNY 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  opracowania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l i zakres opracowania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ólna charakterystyka obszaru objętego opracowaniem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4"/>
          <w:szCs w:val="24"/>
        </w:rPr>
        <w:t>Kanalizacja sanitarna na terenie osiedla mieszkaniowego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 gruntowo-wodn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oty ziemne.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kopy.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kładanie przewodów i zasypka wykopów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4"/>
          <w:szCs w:val="24"/>
        </w:rPr>
        <w:t>Skrzyżowanie projektowanych przewodów kanalizacyjnych z istniejącym uzbrojeniem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ntetyczne dane o warunkach realizacji inwestycji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ólne zasady BHP przy prowadzeniu robót inżynieryjnych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  <w:b/>
          <w:u w:val="single"/>
        </w:rPr>
        <w:t>II.    CZĘŚĆ    GRAFICZNA .</w:t>
      </w:r>
      <w:r>
        <w:rPr>
          <w:rFonts w:cs="Tahoma" w:ascii="Tahoma" w:hAnsi="Tahoma"/>
          <w:b/>
          <w:caps/>
          <w:u w:val="single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1  -  4.  Mapy sytuacyjno-wysokościowe przebiegu sieci kanalizacyjnej  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skala    1 : 500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5  -  6.  Profile przewodów kanalizacyjnych          skala   1 :  500/100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7.   Studzienki  rewizyjne betonowe  d = 1200 mm          skala  1 : 25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8.   Sposób podłączenia kanałów i przykanalików dla studzienek 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z przepadem       (schemat)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9.   Zabezpieczenie głębokich wykopów      (schemat)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10.  Posadowienie rurociągu kanalizacyjnego w wykopie.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Wypełnienie wykopu oraz zagęszczenie gruntu     (schemat)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11.  Zabezpieczenie skrzyżowań sieci kanalizacyjnej  w czasie jej wykonywania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. PODSTAWA  OPRACOWANIA 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lecenie  Spółdzielni Mieszkaniowej PODZAMCZE w Łęcznej wraz z  umową na opracowanie projektu budowlanego przebudowy kanalizacji sanitarnej dla osiedla mieszkaniowego, ze skierowaniem ścieków na oczyszczalnie komunalną miasta Łęczn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pis i wyrys  z planu zagospodarowania przestrzennego Gminy Łęczn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ktualizowana mapa sytuacyjno-wysokościowa do celów projektowych opracowana              w skali    1 : 500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cyzja o uwarunkowaniach środowiskowych realizacji inwestycji wydana przez Burmistrza Miasta Łęczn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a z dnia 18 lipca 2001 roku – Prawo wodne (Dz. U. nr 115, poz. 1229 z późniejszymi zmianami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6. Rozporządzenie Ministra Infrastruktury z dnia 16 stycznia 2002 r. w sprawie określenia przeciętnych norm zużycia wody (Dz. U. nr 8, poz. 70).</w:t>
      </w:r>
    </w:p>
    <w:p>
      <w:pPr>
        <w:pStyle w:val="Normal"/>
        <w:ind w:left="540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4"/>
          <w:szCs w:val="24"/>
        </w:rPr>
        <w:t>1.7. Wizja lokalna w terenie oraz inne dokumenty i uzgodnienia dokonane w trakcie opracowywania dokumentacji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2. CEL  I  ZAKRES  OPRACOWANIA.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lem opracowania jest wykonanie projektu budowlanego na przebudowę sieci kanalizacyjnej dla osiedla mieszkaniowego Spółdzielni Mieszkaniowej PODZAMCZE w miejscowości Łęczna, gmina Łęczna.</w:t>
      </w:r>
    </w:p>
    <w:p>
      <w:pPr>
        <w:pStyle w:val="Normal"/>
        <w:ind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komplet  niniejszego opracowania wchodzą :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-    część sanitarna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ary robót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orysy inwestorski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jekt budowlany obejmuje rozwiązanie sieci kanalizacyjnej dla w/w osiedla, którą zakończono przepompownią ścieków P-2 , zlokalizowaną na części działki nr 6/2, przy drodze wojewódzkiej nr 813 Łęczna – Ostrów Lubelski. 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mpownia ścieków P-2 stanowi odrębne opracowanie i jej inwestorem będzie Gmina Łęczna. Będzie ona realizowana w I etapie, w ramach zadania związanego z kanalizacją miejscowości Podzamcze i Stara Wieś, wg projektu opracowanego i uzgodnionego w 2003 roku wraz z aneksem z 2006 roku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bieg kolektora głównego od studzienki S-2  -   do studzienki S-56 poprowadzony został po trasie przebiegu rurociągu – opinia ZUDP – 310/2003  z dnia 4 listopada 2003 r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24"/>
          <w:szCs w:val="24"/>
        </w:rPr>
        <w:t>W stosunku do poprzedniego opracowania, w związku z przebudową kanalizacji sanitarnej na terenie osiedla, zmianie uległa lokalizacja przepompowni ścieków, która pierwotnie zlokalizowana była na działce osiedlowej oczyszczalni ścieków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dnocześnie w związku z faktem, że w ramach przebudowy sieci kanalizacyjnej osiedla, zbiorczą siecią kanalizacyjna objęte zostaną budynki zlokalizowane na działkach o nr ewid. 32/1 i 32/2 , ścieki z miejscowości Podzamcze zrzucone zostaną , przy pomocy rurociągu tłocznego pompowni P-1, do pierwszej studzienki głównego kolektora zbiorczego, tj studzienki S-3 ( pierwotnie przedmiotowy rurociąg tłoczył ścieki do pompowni zlokalizowanej na terenie oczyszczalni osiedlowej)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 OGÓLNA  CHARAKTERYSTYKA  OBSZARU  OBJĘTEGO OPRACOWANIEM 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2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encja Nieruchomości Rolnych w Lublinie przekazała zasoby mieszkaniowe wraz z istniejącą infrastrukturą byłego Przedsiębiorstwa Ogrodniczego w Łęcznej na stan majątku utworzonej Spółdzielni Mieszkaniowej PODZAMCZE w Łęcznej.</w:t>
      </w:r>
    </w:p>
    <w:p>
      <w:pPr>
        <w:pStyle w:val="Heading2"/>
        <w:ind w:left="0"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Cs w:val="24"/>
        </w:rPr>
        <w:t>Osiedle mieszkaniowe składa się z kilkunastu budynków wielorodzinnych, kilkupiętrowych i parterowych  zamieszkałych głównie przez byłych pracowników przedsiębiorstwa i ich rodziny.</w:t>
      </w:r>
    </w:p>
    <w:p>
      <w:pPr>
        <w:pStyle w:val="Heading2"/>
        <w:ind w:left="0" w:firstLine="709"/>
        <w:jc w:val="both"/>
        <w:rPr/>
      </w:pPr>
      <w:r>
        <w:rPr>
          <w:rFonts w:cs="Tahoma" w:ascii="Tahoma" w:hAnsi="Tahoma"/>
          <w:szCs w:val="24"/>
        </w:rPr>
        <w:t xml:space="preserve">Rozpatrywany teren wyposażony jest w podstawową infrastrukturę techniczną t.j. sieć wodociągowo-kanalizacyjną, gazową, sieć energetyczną i telekomunikacyjną. </w:t>
      </w:r>
    </w:p>
    <w:p>
      <w:pPr>
        <w:pStyle w:val="Heading2"/>
        <w:ind w:left="0" w:firstLine="709"/>
        <w:jc w:val="both"/>
        <w:rPr/>
      </w:pPr>
      <w:r>
        <w:rPr>
          <w:rFonts w:cs="Tahoma" w:ascii="Tahoma" w:hAnsi="Tahoma"/>
        </w:rPr>
        <w:t xml:space="preserve">Ścieki odprowadzane są aktualnie na wyeksploatowaną mechaniczno-biologiczną oczyszczalnie ścieków pracującą na bazie złóż tarczowych. Duże zużycie poszczególnych elementów oczyszczalni oraz nie stosowana już aktualnie na tego typu obiektach technologia oczyszczania ścieków spowodowały konieczność przebudowy istniejącego systemu </w:t>
      </w:r>
      <w:r>
        <w:rPr>
          <w:rFonts w:cs="Tahoma" w:ascii="Tahoma" w:hAnsi="Tahoma"/>
          <w:szCs w:val="24"/>
        </w:rPr>
        <w:t>zbierania i oczyszczania ścieków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zy rozwiązaniu powyższego wykorzystano zamierzenia Miasta Łęczna dotyczące objęcia komunalną siecią kanalizacji sanitarnej wsi Podzamcze i Stara Wieś, co umożliwi po przebudowie kanalizacji osiedlowej na skierowanie ścieków (poprzez planowaną  do budowy przez Miasto Łęczna przepompownię P-2) do miejskiej sieci kanalizacyjnej z odprowadzeniem na oczyszczalnię  ścieków w Kol. Folwark. </w:t>
      </w:r>
    </w:p>
    <w:p>
      <w:pPr>
        <w:pStyle w:val="Heading2"/>
        <w:ind w:left="0" w:firstLine="709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ramach przebudowy zlikwidowana zostanie lokalna przepompownia ścieków funkcjonująca w ramach osiedla oraz wypłacone na końcówkach kanały zbiorcze i przykanaliki.</w:t>
      </w:r>
    </w:p>
    <w:p>
      <w:pPr>
        <w:pStyle w:val="TextBody"/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Istniejąca na terenie osiedla infrastruktura kanalizacyjna  znajduje się w złym stanie technicznym. </w:t>
      </w:r>
    </w:p>
    <w:p>
      <w:pPr>
        <w:pStyle w:val="TextBody"/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ramach niniejszego zlecenia  wykonany zostanie projekt budowlany przebudowy sieci kanalizacyjnej osiedla do przepompowni P-2.  </w:t>
      </w:r>
    </w:p>
    <w:p>
      <w:pPr>
        <w:pStyle w:val="Heading2"/>
        <w:ind w:left="0" w:firstLine="709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Prawomocnym właścicielem działek na których zlokalizowana została projektowana inwestycja jest Spółdzielnia Mieszkaniowa lub właściciele mieszkań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łaścicielem części działek przez które przebiegała będzie  sieć kanalizacyjna jest także Agencja Nieruchomości Rolnych w Lublinie.</w:t>
      </w:r>
    </w:p>
    <w:p>
      <w:pPr>
        <w:pStyle w:val="TextBody"/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TextBody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 KANALIZACJA  SANITARNA  NA  TERENIE  OSIEDLA  MIESZKANIOWEGO .  </w:t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ab/>
        <w:t>Jak już wspomniano w ramach projektu budowlanego projektuje się przebudowę istniejącej na terenie osiedla kanalizacji sanitarnej. Polega ona m.in. na wykonaniu równolegle do istniejących kanałów zbierających ścieki z osiedla , „nowego” kanału z rur PVC oraz połączenie w jeden system odprowadzający w sposób grawitacyjny zbierane z budynków osiedla ścieki do strefowej przepompowni P-2 , zlokalizowanej w rejonie parku przy drodze Łęczna – Ostrów Lubelski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długość projektowanych kanałów wynosi :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kanał główny   :   </w:t>
        <w:tab/>
        <w:tab/>
        <w:t xml:space="preserve">  rury  PVC  200 x 4,9 mm</w:t>
        <w:tab/>
        <w:t>-</w:t>
        <w:tab/>
        <w:t>526  m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biorcze kanały boczne  :  rury  PVC  200 x 4,9 mm</w:t>
        <w:tab/>
        <w:t>-</w:t>
        <w:tab/>
        <w:t>496  m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--------------------------------------</w:t>
      </w:r>
    </w:p>
    <w:p>
      <w:pPr>
        <w:pStyle w:val="TextBody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>Razem</w:t>
        <w:tab/>
        <w:t>-        1022 m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- przykanaliki</w:t>
        <w:tab/>
        <w:t xml:space="preserve">   :   </w:t>
        <w:tab/>
        <w:tab/>
        <w:t xml:space="preserve">  rury  PVC  160 x 4,0 mm</w:t>
        <w:tab/>
        <w:t>-</w:t>
        <w:tab/>
        <w:t xml:space="preserve">  191,5  m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------------------------------------------------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Razem</w:t>
        <w:tab/>
        <w:tab/>
        <w:tab/>
        <w:tab/>
        <w:t>1 213,5  m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dki kanału głównego   :  na całej długości   i = 0,45%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dki kanałów bocznych   :     i  =  0,5%  - 4,3 % ( szczegóły na profilu podłużnym w części graficznej projektu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malny spadek przykanalika  PVC 160   :    i  ≥  1,5%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</w:rPr>
        <w:t>Kanały i przykanaliki wykonać z rur kielichowych PVC-U klasy N (SDR 41) łączonych za pomocą uszczelek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anałach i przykanalikach zaprojektowano 56 sztuk studzienek rewizyjnych  ( w tym 50 sztuk na kanałach PVC 200 – przelotowych i przyłączeniowych oraz  6 sztuk  na  przykanalikach -  PVC 160 )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óżnicy pomiędzy dnem studzienki, a rzędną wlotu kanału lub przykanalika, przekraczających wysokość  -  1,0 m , zastosowano zejścia (włączenie) do studzienki przy pomocy przepadu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ab/>
        <w:t>Studzienki należy wykonać  z kręgów betonowych o średnicy  d = 1200 mm i grubości ścianek s = 135 mm , przykrytych płytą zakończoną włazem żeliwnym typu ciężkieg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az projektowanych studzienek oraz ich głębokości całkowite i głębokości do kanałów i przykanalików zestawiono w poniższej tabelce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8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852"/>
        <w:gridCol w:w="1200"/>
        <w:gridCol w:w="1371"/>
        <w:gridCol w:w="1529"/>
        <w:gridCol w:w="580"/>
        <w:gridCol w:w="1350"/>
        <w:gridCol w:w="540"/>
      </w:tblGrid>
      <w:tr>
        <w:trPr>
          <w:trHeight w:val="510" w:hRule="atLeast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r studzienki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zędna terenu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zędna dna kanału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łębokość studzienki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zędna wlotu kanału bocznego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k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zędna wlotu przykanalika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p</w:t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GŁÓWNY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4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5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,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8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1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,8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,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,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own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zienka na przykanaliku do S2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boczny do S8 wraz z przykanalikami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 boczny do S19 z przykanalikami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boczny do S49 z kanałami przyłączeniowymi i przykanalikami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,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,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z przykanalikiem do S32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z przykanalikiem do S4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z przykanalikiem do S44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z przykanalikami do S48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ał z przykanalikami do S53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>
          <w:trHeight w:val="270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S5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 budowie zastosować elementy  studni rewizyjnych produkowanych  przez zakład wyrobów betonowych  posiadający aprobaty techniczne  i certyfikaty, np. Zakładu Wyrobów Betonowych TRYKACZ – Łucka k/Lubartow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Konstrukcja studzienki  :</w:t>
      </w:r>
    </w:p>
    <w:p>
      <w:pPr>
        <w:pStyle w:val="TextBody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357" w:right="-108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 studzienki  posadowiona na warstwie wyrównawczej - podsypce z piasku o grubości    10 cm.</w:t>
      </w:r>
    </w:p>
    <w:p>
      <w:pPr>
        <w:pStyle w:val="Normal"/>
        <w:ind w:left="360" w:right="-108" w:hanging="36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Podstawa studzienki z otworami  dla rury – PVC 200 x 4,9  oraz dodatkowymi wylotowymi (dla przykanalików)  PVC 160 x 4,0 mm  oraz wyprofilowaną w dnie studzienki kinetą . </w:t>
      </w:r>
    </w:p>
    <w:p>
      <w:pPr>
        <w:pStyle w:val="Normal"/>
        <w:ind w:left="360" w:right="-567" w:hanging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Wysokość elementu  h = 1000 mm.    ( lub 500 mm )</w:t>
      </w:r>
    </w:p>
    <w:p>
      <w:pPr>
        <w:pStyle w:val="Normal"/>
        <w:ind w:right="-1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60" w:right="-108" w:hanging="360"/>
        <w:jc w:val="both"/>
        <w:rPr/>
      </w:pPr>
      <w:r>
        <w:rPr>
          <w:rFonts w:cs="Tahoma" w:ascii="Tahoma" w:hAnsi="Tahoma"/>
          <w:sz w:val="24"/>
          <w:szCs w:val="24"/>
        </w:rPr>
        <w:t>górna  część  ścian  z  typowych  kręgów o  wysokości  1000 mm (lub 300 mm , 500 mm) z obsadzonymi fabrycznie  stopniami złazowymi   wg  PN-64/H-74086, zamocowanymi mijankowo, w dwóch rzędach w odległości pionowej i poziomej      ( od osi ) – 300 mm.</w:t>
      </w:r>
    </w:p>
    <w:p>
      <w:pPr>
        <w:pStyle w:val="Normal"/>
        <w:ind w:left="708" w:right="-1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ęgi łączone są ze sobą i z podstawą studzienki za pomocą uszczelek, ewentualnie szczelina wypełniana jest zaprawą cementową lub środkami uszczelniającymi np. Adimment, itp.</w:t>
      </w:r>
    </w:p>
    <w:p>
      <w:pPr>
        <w:pStyle w:val="Normal"/>
        <w:ind w:left="708" w:right="-108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357" w:right="-108" w:hanging="357"/>
        <w:jc w:val="both"/>
        <w:rPr/>
      </w:pPr>
      <w:r>
        <w:rPr>
          <w:rFonts w:cs="Tahoma" w:ascii="Tahoma" w:hAnsi="Tahoma"/>
          <w:sz w:val="24"/>
          <w:szCs w:val="24"/>
        </w:rPr>
        <w:t>przykrycie w postaci płyty pokrywowej PP-144/60 , która tworzy  strop  komory  studzienki .</w:t>
      </w:r>
    </w:p>
    <w:p>
      <w:pPr>
        <w:pStyle w:val="Normal"/>
        <w:ind w:right="-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60" w:right="-108" w:hanging="360"/>
        <w:jc w:val="both"/>
        <w:rPr/>
      </w:pPr>
      <w:r>
        <w:rPr>
          <w:rFonts w:cs="Tahoma" w:ascii="Tahoma" w:hAnsi="Tahoma"/>
          <w:sz w:val="24"/>
          <w:szCs w:val="24"/>
        </w:rPr>
        <w:t>pierścień wyrównawczy o d = 625 mm z felcem , będący elementem służącym do dostosowania wysokości studzienki względem rzędnej terenu.</w:t>
      </w:r>
    </w:p>
    <w:p>
      <w:pPr>
        <w:pStyle w:val="Normal"/>
        <w:ind w:right="-567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Wysokość pierścienia  h =  50 mm (lub   80 mm)</w:t>
      </w:r>
    </w:p>
    <w:p>
      <w:pPr>
        <w:pStyle w:val="Normal"/>
        <w:ind w:left="360" w:right="-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60" w:right="-567" w:hanging="36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 xml:space="preserve">właz  żeliwny  typ  ciężki 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ahoma" w:ascii="Tahoma" w:hAnsi="Tahoma"/>
          <w:sz w:val="24"/>
          <w:szCs w:val="24"/>
        </w:rPr>
        <w:t xml:space="preserve"> 600 mm  klasy D400  wg  PN-87/H-74051 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kstpodstawowy2"/>
        <w:tabs>
          <w:tab w:val="clear" w:pos="708"/>
          <w:tab w:val="left" w:pos="283" w:leader="none"/>
        </w:tabs>
        <w:ind w:left="357" w:hanging="0"/>
        <w:jc w:val="both"/>
        <w:rPr/>
      </w:pPr>
      <w:r>
        <w:rPr>
          <w:rFonts w:cs="Tahoma" w:ascii="Tahoma" w:hAnsi="Tahoma"/>
        </w:rPr>
        <w:t>W zależności od warunków producenta - studzienki nie wymagają malowania środkami bitumicznymi ze względu na wysoką jakość betonu  lub wykonać izolację zewnętrzną – ABIZOL „R” + „P”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o uwzględnieniu wymagań wytrzymałościowych ( Hmax studzienki ≤  4,50 m ) przyjęto, że studzienki wykonane będą z elementów betonowych.</w:t>
      </w:r>
    </w:p>
    <w:p>
      <w:pPr>
        <w:pStyle w:val="Tekstpodstawowy2"/>
        <w:tabs>
          <w:tab w:val="clear" w:pos="708"/>
          <w:tab w:val="left" w:pos="283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ntaż studzienek prowadzić zgodnie z instrukcją  producenta – szczegóły rozwiązania w części rysunkowej projektu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arunki gruntowo-wodne 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  <w:t>Warunki gruntowo-wodne zostały określone na podstawie badań wykonanych przez mgr Sławomira Więckowskiego w  sierpniu 2003  roku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 xml:space="preserve">Wyniki badań stanowią odrębne opracowanie.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 xml:space="preserve">W obszarze projektowanych odcinków trasy sieci kanalizacji sanitarnej nie przewiduje się występowania poziomu wodonośnego – jego zwierciadło stabilizuje się na rzędnej około 162,00 m. npm.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runty warstw geotechnicznych  –  nadają się do posadowienia bezpośredniego, przy czym na przeważającym obszarze posadowienie będzie prowadzone w obrębie warstw  o najlepszych parametrach geotechnicznych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 trakcie wykonywania robót ziemnych z uwagi na fakt występowania utworów gliniastych, należy przestrzegać następujących zasad 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trzymywać wykopy w stanie suchym,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ronić wykopy przed wodami opadowymi,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>prace ziemne wykonywać w okresach możliwie suchych,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>przy zasypywaniu wykopów używać gruntu mało wilgotneg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u w:val="single"/>
        </w:rPr>
        <w:t>Zgodnie z wnioskami dokumentacji geotechnicznej  - grunty w obszarze projektowanej budowy kanalizacji sanitarnej  zaliczono do II kategorii geotechnicznej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b/>
          <w:sz w:val="28"/>
          <w:szCs w:val="28"/>
        </w:rPr>
        <w:t>ROBOTY  ZIEMNE 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  <w:t>Roboty ziemne należy prowadzić zgodnie z przepisami zawartymi w normie branżowej  BN-83/8836-02 „Przewody podziemne. Roboty ziemne . Wymagania i badania przy odbiorze” w powiązaniu z normą PN 86/B-02480 „Grunty budowlane. Podział, nazwy, symbole i określenia”.</w:t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kstpodstawowy2"/>
        <w:rPr/>
      </w:pPr>
      <w:r>
        <w:rPr>
          <w:rFonts w:cs="Tahoma" w:ascii="Tahoma" w:hAnsi="Tahoma"/>
          <w:szCs w:val="24"/>
        </w:rPr>
        <w:tab/>
        <w:t>Mając na uwadze wskazania geotechniczne oraz  możliwości lokalizacyjne, przyjęto że wykopy wykonywane będą sposobem  mechanicznym , o ścianach pionowych, odeskowanych i rozpartych już przy głębokościach większych od 1,0 m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 xml:space="preserve">Szerokość wykopu </w:t>
      </w:r>
      <w:r>
        <w:rPr>
          <w:rFonts w:cs="Tahoma" w:ascii="Tahoma" w:hAnsi="Tahoma"/>
          <w:sz w:val="24"/>
          <w:szCs w:val="24"/>
        </w:rPr>
        <w:t xml:space="preserve"> 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0" w:leader="none"/>
        </w:tabs>
        <w:ind w:left="3900" w:hanging="360"/>
        <w:jc w:val="both"/>
        <w:rPr/>
      </w:pPr>
      <w:r>
        <w:rPr>
          <w:rFonts w:cs="Tahoma" w:ascii="Tahoma" w:hAnsi="Tahoma"/>
          <w:sz w:val="24"/>
          <w:szCs w:val="24"/>
        </w:rPr>
        <w:t xml:space="preserve">dla średnicy rur DN 200 mm  </w:t>
        <w:tab/>
        <w:t xml:space="preserve"> -  1,0 m </w:t>
      </w:r>
    </w:p>
    <w:p>
      <w:pPr>
        <w:pStyle w:val="Normal"/>
        <w:ind w:left="2832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  dla średnicy rur DN 160 mm  </w:t>
        <w:tab/>
        <w:t xml:space="preserve"> -  0,9 m </w:t>
      </w:r>
    </w:p>
    <w:p>
      <w:pPr>
        <w:pStyle w:val="Normal"/>
        <w:ind w:left="354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profilowanie dna wykopu po wykopie mechanicznym, wykonywać ręcz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Na trasie wykonywanego wykopu  występują skrzyżowania z inną podziemną infrastrukturą techniczną. W obszarze inwestycji  występują  m.in. sieci wodociągowe, gazowe , energetyczne i telekomunikacyjne  oraz  nieczynne kanały ciepłownicze i docelowo nieczynne kanały sanitarne 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zdłuż wykopu należy przewidzieć barierki o wysokości 1,10 m , w nocy oświetlon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Na barierkach powinny być umieszczone tablice ostrzegawcze o głębokich wykopach.  Folia ostrzegawcza PVC może być stosowana tylko pomocnicz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6.1.  Wykop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8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80"/>
        <w:jc w:val="both"/>
        <w:rPr/>
      </w:pPr>
      <w:r>
        <w:rPr>
          <w:rFonts w:cs="Tahoma" w:ascii="Tahoma" w:hAnsi="Tahoma"/>
          <w:sz w:val="24"/>
          <w:szCs w:val="24"/>
        </w:rPr>
        <w:t xml:space="preserve">Przed rozpoczęciem robót ziemnych wykonawca zobowiązany jest do potwierdzenia aktualności uzbrojenia podziemnego w rejonie realizacji inwestycji. </w:t>
      </w:r>
    </w:p>
    <w:p>
      <w:pPr>
        <w:pStyle w:val="Normal"/>
        <w:tabs>
          <w:tab w:val="clear" w:pos="708"/>
          <w:tab w:val="left" w:pos="360" w:leader="none"/>
        </w:tabs>
        <w:ind w:firstLine="48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80"/>
        <w:jc w:val="both"/>
        <w:rPr/>
      </w:pPr>
      <w:r>
        <w:rPr>
          <w:rFonts w:cs="Tahoma" w:ascii="Tahoma" w:hAnsi="Tahoma"/>
          <w:sz w:val="24"/>
          <w:szCs w:val="24"/>
        </w:rPr>
        <w:t xml:space="preserve">Uprawniona służba geodezyjna powinna wytyczyć w terenie projektowaną inwestycję.  </w:t>
      </w:r>
    </w:p>
    <w:p>
      <w:pPr>
        <w:pStyle w:val="Normal"/>
        <w:tabs>
          <w:tab w:val="clear" w:pos="708"/>
          <w:tab w:val="left" w:pos="360" w:leader="none"/>
        </w:tabs>
        <w:ind w:firstLine="480"/>
        <w:jc w:val="both"/>
        <w:rPr/>
      </w:pPr>
      <w:r>
        <w:rPr>
          <w:rFonts w:cs="Tahoma" w:ascii="Tahoma" w:hAnsi="Tahoma"/>
          <w:sz w:val="24"/>
          <w:szCs w:val="24"/>
        </w:rPr>
        <w:t>Przed rozpoczęciem robót ziemnych wykonawca zobowiązany jest do pisemnego powiadomienia użytkowników uzbrojenia podziemnego ( jeżeli występują ) o terminie i sposbie prowadzonych robót. Roboty w obrębie zaprojektowanych kabli energetycznych , w przypadku ich wykonania powinny być prowadzone przy wyłączonym napięciu.</w:t>
      </w:r>
    </w:p>
    <w:p>
      <w:pPr>
        <w:pStyle w:val="Normal"/>
        <w:tabs>
          <w:tab w:val="clear" w:pos="708"/>
          <w:tab w:val="left" w:pos="360" w:leader="none"/>
        </w:tabs>
        <w:ind w:left="567" w:firstLine="142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Mając na uwadze wskazówki zawarte w warunkach geologiczno - inżynierskich oraz możliwości organizacyjne , przyjęto , że wykopy wykonywane będą sposobem  mechanicznym  o ścianach pionowych odeskowanych i rozpartych . </w:t>
      </w:r>
    </w:p>
    <w:p>
      <w:pPr>
        <w:pStyle w:val="Normal"/>
        <w:ind w:firstLine="567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>Możliwe jest stosowanie innych umocnień pod warunkiem zapewnienia stateczności ścian wykopów. W tym przypadku można np. wykorzystać rozwiązania przedstawione w opracowaniu „Nowe metody wykonywania umocnionych wykopów liniowych” - COB-RBH „ENERGOPOL” Pracownia Uzbrojenia Podziemnego.</w:t>
      </w:r>
    </w:p>
    <w:p>
      <w:pPr>
        <w:pStyle w:val="Normal"/>
        <w:ind w:left="567" w:hanging="567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ab/>
        <w:t>Ewentualny nadmiar urobku z wykopów zostanie przewieziony, transportem na miejsce wskazane przez inwesto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hanging="27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Dno wykopu powinno być równe, pozbawione kamieni i zanieczyszczeń. Przy wykopie wykonanym mechanicznie spód wykopu ustala się na poziomie ok. 20 cm wyższym od rzędnej projektowanej, niezależnie od rodzaju gruntu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zostałą część wykopu wykonać ręcznie.</w:t>
      </w:r>
    </w:p>
    <w:p>
      <w:pPr>
        <w:pStyle w:val="Normal"/>
        <w:tabs>
          <w:tab w:val="clear" w:pos="708"/>
          <w:tab w:val="left" w:pos="360" w:leader="none"/>
        </w:tabs>
        <w:ind w:hanging="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27"/>
        <w:jc w:val="both"/>
        <w:rPr/>
      </w:pPr>
      <w:r>
        <w:rPr>
          <w:rFonts w:cs="Tahoma" w:ascii="Tahoma" w:hAnsi="Tahoma"/>
          <w:sz w:val="24"/>
          <w:szCs w:val="24"/>
        </w:rPr>
        <w:t>Wykonując wykop przy pomocy sprzętu zmechanizowanego nie wolno dopuścić do przekroczenia projektowanej głębokości, a tym samym do rozluźnienia podłoża rodzimego na dnie wykopu.</w:t>
      </w:r>
    </w:p>
    <w:p>
      <w:pPr>
        <w:pStyle w:val="Normal"/>
        <w:tabs>
          <w:tab w:val="clear" w:pos="708"/>
          <w:tab w:val="left" w:pos="360" w:leader="none"/>
        </w:tabs>
        <w:ind w:hanging="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27"/>
        <w:jc w:val="both"/>
        <w:rPr/>
      </w:pPr>
      <w:r>
        <w:rPr>
          <w:rFonts w:cs="Tahoma" w:ascii="Tahoma" w:hAnsi="Tahoma"/>
          <w:b/>
          <w:sz w:val="24"/>
          <w:szCs w:val="24"/>
        </w:rPr>
        <w:t>6.2. Układanie  przewodów  i  zasypka  wykopów.</w:t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2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64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64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Rury na dnie wykopu powinny być ułożone w osi projektowanego przewodu z zachowaniem spadków podanych w projekcie.  Układanie  przewodu może być prowadzone po uprzednim dokonaniu odbioru technicznego wykopu i przygotowaniu podłoż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anały ułożone będą na ławie piaskowej  grubości 10 cm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Rury obsypać piaskiem zagęszczonym grubości około 30 cm ponad rurę  (stopień zagęszczenia I=85% PROCTOR) , a następnie zasypać gruntem rodzimym , warstwami, zagęszczając jak wyżej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pasie  dróg  wykopy zasypywać piaskiem zagęszczonym warstwami 30 cm (stopień zagęszczenia I=90% PROCTOR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>Przewód można zasypać po sprawdzeniu geodezyjnym prawidłowości jego posadowienia ze szczególnym zwróceniem uwagi na zachowanie rzędnych podanych w projekcie.</w:t>
      </w:r>
    </w:p>
    <w:p>
      <w:pPr>
        <w:pStyle w:val="Normal"/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leży zwrócić uwagę na zabezpieczenie rur przed przemieszczaniem się podczas obsypywania i zagęszczania gruntu.</w:t>
      </w:r>
    </w:p>
    <w:p>
      <w:pPr>
        <w:pStyle w:val="Normal"/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puszczalne jest spuszczanie mas gruntu ( piasku ) z samochodów bezpośrednio na rurę.</w:t>
      </w:r>
    </w:p>
    <w:p>
      <w:pPr>
        <w:pStyle w:val="Normal"/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Z czynności odbiorczych powinien być sporządzony protokół odbioru z dołączeniem inwentaryzacji geodezyjnej , podpisany przez Inspektora Nadzoru  i  Kierownika Robót.</w:t>
      </w:r>
    </w:p>
    <w:p>
      <w:pPr>
        <w:pStyle w:val="Normal"/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7.  SKRZYŻOWANIE  PROJEKTOWANYCH  PRZEWODÓW  KANALIZACYJNYCH  Z  ISTNIEJĄCYM  UZBROJENIEM. </w:t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right="-108" w:hanging="0"/>
        <w:rPr/>
      </w:pPr>
      <w:r>
        <w:rPr>
          <w:rFonts w:cs="Tahoma" w:ascii="Tahoma" w:hAnsi="Tahoma"/>
          <w:szCs w:val="24"/>
        </w:rPr>
        <w:tab/>
        <w:t>Na trasie projektowanych przewodów  występują  skrzyżowania z inną czynną lub  wyłączoną z użytkowania infrastrukturą podziemną.</w:t>
      </w:r>
    </w:p>
    <w:p>
      <w:pPr>
        <w:pStyle w:val="TextBody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right="-108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tyczy to 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sieci wodociągowej 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sieci kanalizacyjnej  :  starej do wyłączenia po wykonaniu kanalizacji objętej projektem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sieci ciepłowniczej  :  nieczynnej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sieci gazowej 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sieci energetycznej 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sieci telekomunikacyjnej 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uwagi na mogące nastąpić zmiany w przebiegu sieci wykonawca powinien zapoznać się z aktualnym na dzień realizacji inwestycji jej przebiegiem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O zamiarze przystąpienia do robót ziemnych Wykonawca powinien powiadomić instytucje zarządzające sieciami uzbrojenia podziemnego krzyżującego się i  zbliżonego do projektowanych przewodów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ace ziemne prowadzić pod nadzorem ich przedstawicieli 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Przy skrzyżowaniach i zbliżeniach projektowanych przewodów na odległość mniejszą niż 2,0 m od istniejącego podziemnego uzbrojenia prace ziemne wykonywać należy ręcznie pod fachowym nadzorem technicznym 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Przewody energetyczne oraz elektryczne zabezpieczyć rurami ochronnymi dwudzielnymi długości  L = 4,0 m. np. typu AROT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b/>
          <w:sz w:val="24"/>
          <w:szCs w:val="24"/>
        </w:rPr>
        <w:t>Ilość skrzyżowań</w:t>
        <w:tab/>
        <w:tab/>
        <w:t>-</w:t>
        <w:tab/>
        <w:t>14 szt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Na skrzyżowaniach projektowanej sieci kanalizacji z istniejącym gazociągiem zastosować rury osłonowe z rur PE SDR 17,6</w:t>
      </w:r>
      <w:r>
        <w:rPr>
          <w:rFonts w:cs="Tahoma" w:ascii="Tahoma" w:hAnsi="Tahoma"/>
          <w:sz w:val="24"/>
          <w:szCs w:val="24"/>
        </w:rPr>
        <w:t xml:space="preserve">  długości  L = 4,0 m. 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dla PVC 160</w:t>
        <w:tab/>
        <w:tab/>
        <w:t>-</w:t>
        <w:tab/>
        <w:t>200 x 11,4 mm</w:t>
        <w:tab/>
        <w:t>-</w:t>
        <w:tab/>
      </w:r>
      <w:r>
        <w:rPr>
          <w:rFonts w:cs="Tahoma" w:ascii="Tahoma" w:hAnsi="Tahoma"/>
          <w:b/>
          <w:sz w:val="24"/>
          <w:szCs w:val="24"/>
        </w:rPr>
        <w:t>ilość  1 szt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- dla PVC 200</w:t>
        <w:tab/>
        <w:tab/>
        <w:t>-</w:t>
        <w:tab/>
        <w:t>250 x 14,2 mm</w:t>
        <w:tab/>
        <w:t>-</w:t>
      </w:r>
      <w:r>
        <w:rPr>
          <w:rFonts w:cs="Tahoma" w:ascii="Tahoma" w:hAnsi="Tahoma"/>
          <w:b/>
          <w:sz w:val="24"/>
          <w:szCs w:val="24"/>
        </w:rPr>
        <w:tab/>
        <w:t>ilość</w:t>
        <w:tab/>
        <w:t>5 sz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W ramach projektowanego układu kanalizacji sanitarnej występują przejścia kanału grawitacyjnego  pod drogą publiczną</w:t>
      </w:r>
      <w:r>
        <w:rPr>
          <w:rFonts w:cs="Tahoma" w:ascii="Tahoma" w:hAnsi="Tahoma"/>
          <w:sz w:val="24"/>
          <w:szCs w:val="24"/>
        </w:rPr>
        <w:t xml:space="preserve">  -  droga wojewódzka nr 813  Łęczna – Ostrów Lubelski oraz przejścia pod drogami wewnętrznymi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Przejścia od drogą należy wykonać przewiertem ewentualnie przeciskiem układając rurę kanalizacyjną w rurze ochronnej stalowej,  na całej szerokości pasa drogowego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- dla rury  PVC  200    </w:t>
        <w:tab/>
        <w:t>-</w:t>
        <w:tab/>
        <w:t xml:space="preserve"> Dz 323,9 / 11,0 mm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rojektowano 7 przewiertów o łącznej długości   Lc = 76,0 m, w tym najdłuższy pod w/w drogą o długości  L = 20,0 m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 rozpoczęciem inwestycji należy uzyskać zezwolenie na zajecie pasa drogowego w Zarządzie Dróg Wojewódzkich w Lublinie , ul. Turystyczna 7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rzy montażu rury przewodowej stosować płozy dystansowe typu „E/C” , na obu końcach rurę osłonową uszczelnić z zastosowaniem manszety uniwersalnej typu „U”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 ramach realizacji sieci kanalizacyjnej zachodziła będzie konieczność rozbiórki istniejących ciągów pieszych z płytek chodnikowych przy obu budynkach wielorodzinnych 2-piętrowych oraz rozbicia zniszczonych płyt betonowych przy budynkach wielorodzinnych, parterowych oznaczonych na mapie N1 i N2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miejsce zniszczonych ciągów pieszych należy wykonać nowe z kostki brukowej grubości 6 cm, ułożone w krawężnikach typu ulicznego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onadto na długości kanału od S-26 do S-32 należy zdjąć ułożone płyty drogowe (złożenie w miejsce wskazane przez inwestora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ramach porządkowania terenu w ich miejsce ułożyć drogę z kostki brukowej grubości 8 cm , w krawężnikach typu lekkiego (ułożonych na jednym poziomie z jezdnią drogi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a długości kanału głównego ułożonego w chodniku wzdłuż drogi osiedlowej występuje utwardzenie nawierzchni betonem i wylewką asfaltową.  Przedmiotowa nawierzchnię należy rozebrać i po wykonaniu kolektora w jej miejsce ułożyć kostkę brukową grubości 6 cm w krawężnikach typu chodnikoweg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owyższe roboty (ich wielkość rzeczową) uwzględniono w przedmiarze i kosztorysie inwestorskim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YNTETYCZNE  DANE  O  WARUNKACH  REALIZACJI  INWESTYCJI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Przed przystąpieniem do robót Wykonawca powinien zapoznać się z dokumentacją i treścią załączonych uzgodnień oraz opinią ZUDP Starostwa Powiatowego w Łęcznej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Następnie należy zlecić wyspecjalizowanej służbie geodezyjnej wyznaczenie obiektów oczyszczalni oraz trasy  kanałów w sposób trwały i powiadomić zainteresowanych  użytkowników  uzbrojenia o zamiarze przystąpienia do robó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  <w:t>Wykopy pod kanały  wykonać jako wąsko przestrzenne ( b = 1,00 - 0,90 m )       o ścianach pionowych. Przy głębokościach powyżej 1,0m niezależnie od rodzaju gruntu i warunków wodnych ściany wykopu powinny być oszalowane i rozpart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a okres przerw w prowadzeniu robót wykopy powinny być przykryte i ogrodzone barierkami wysokości 1,10 m ,a w czasie złej widoczności  oświetlone 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ałość robót wykonać i odebrać zgodnie z instrukcją fabryczną producenta  rur oraz elementów studziene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o zakończeniu robót teren w granicach pasa roboczego powinien być uporządkowany,  a stan terenu przywrócony do stanu pierwot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9.  OGÓLNE  ZASADY  BHP  PRZY  PROWADZENIU  ROBÓT  INŻYNIERYJNYCH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cs="Tahoma" w:ascii="Tahoma" w:hAnsi="Tahoma"/>
          <w:sz w:val="24"/>
          <w:szCs w:val="24"/>
        </w:rPr>
        <w:t>Roboty budowlano-montażowe powinny być prowadzone zgodnie z obowiązującymi przepisami, normami z zakresu wykonawstwa i „Warunkami technicznymi wykonania i odbioru robót budowlano-montażowych cz. II, Instalacje sanitarne i przemysłowe”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cs="Tahoma" w:ascii="Tahoma" w:hAnsi="Tahoma"/>
          <w:sz w:val="24"/>
          <w:szCs w:val="24"/>
        </w:rPr>
        <w:t>Wykopy pod kanały i przewody powinny być prowadzone zgodnie z przepisami zawartymi w normie  PN-B-10736 – 1999  Roboty ziemne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cs="Tahoma" w:ascii="Tahoma" w:hAnsi="Tahoma"/>
          <w:sz w:val="24"/>
          <w:szCs w:val="24"/>
        </w:rPr>
        <w:t>Przy wykonywaniu robót należy przestrzegać przepisów BHP, a w szczególności Rozporządzenie Ministra Infrastruktury z dnia 06.02.2003  (Dz.U. Nr 47, poz. 401 ) w sprawie BHP przy wykonywaniu robót budowla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</w:rPr>
        <w:t>Opracowali  :</w:t>
      </w:r>
    </w:p>
    <w:p>
      <w:pPr>
        <w:pStyle w:val="TextBody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gr inż. Danuta Bednarczyk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mgr inż. Marcin Podlaszewski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ZĘŚĆ  TECHNOLOGICZNO – SANITARNA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 KOMPLETNOŚCI  DOKUMENTACJI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OPINIA  ZUDP-329/2006  z dnia  22.09.2006 roku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OPINIA  ZUDP- 310/2003 z dnia  04.11.2003 roku wraz z uzgodnioną  lokalizacją przejścia poprzecznego.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Uprawnienia  budowlane  +  zaświadczenie o członkostwie w Lubelskiej Izbie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Inżynierów Budownictwa autora projektu    -  mgr inż. Danuta  Bednarczyk.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Uprawnienia  budowlane  +  zaświadczenie o członkostwie  w Lubelskiej Izbie 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Inżynierów Budownictwa sprawdzającego   -  mgr inż. Mirosław  Wnuk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.    OPIS   TECHNICZNY 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  opracowani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  <w:szCs w:val="24"/>
        </w:rPr>
        <w:t>Cel i zakres opracowania  -   Ogólna charakterystyka obszaru objętego opracowaniem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arunki gruntowo-wodne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boty ziemne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ntetyczne dane o warunkach realizacji inwestycj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ólne zasady BHP przy prowadzeniu robót inżynieryjnych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  <w:b/>
          <w:u w:val="single"/>
        </w:rPr>
        <w:t>II.    CZĘŚĆ    GRAFICZNA .</w:t>
      </w:r>
      <w:r>
        <w:rPr>
          <w:rFonts w:cs="Tahoma" w:ascii="Tahoma" w:hAnsi="Tahoma"/>
          <w:b/>
          <w:caps/>
          <w:u w:val="single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 xml:space="preserve">1.  -  Mapa sytuacyjno-wysokościowe przebiegu sieci kanalizacyjnej  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skala    1 : 500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2.  -  Profil przewodów kanalizacyjnych w obszarze drogi          skala   1 :  500/100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. PODSTAWA  OPRACOWANIA 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24"/>
          <w:szCs w:val="24"/>
        </w:rPr>
        <w:t>Zlecenie  Spółdzielni Mieszkaniowej PODZAMCZE w Łęcznej wraz z  umową na opracowanie projektu budowlanego przebudowy kanalizacji sanitarnej dla osiedla mieszkaniowego, ze skierowaniem ścieków na oczyszczalnie komunalną miasta Łęczna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pis i wyrys  z planu zagospodarowania przestrzennego Gminy Łęczna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ktualizowana mapa sytuacyjno-wysokościowa do celów projektowych opracowana              w skali    1 : 500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cyzja o uwarunkowaniach środowiskowych realizacji inwestycji wydana przez Burmistrza Miasta Łęcz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Ustawa z dnia 18 lipca 2001 roku – Prawo wodne (Dz. U. nr 115, poz. 1229 z późniejszymi zmianami).</w:t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4"/>
          <w:szCs w:val="24"/>
        </w:rPr>
        <w:t>1.6. Rozporządzenie Ministra Infrastruktury z dnia 16 stycznia 2002 r. w sprawie określenia przeciętnych norm zużycia wody (Dz. U. nr 8, poz. 70).</w:t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4"/>
          <w:szCs w:val="24"/>
        </w:rPr>
        <w:t>1.7. Wizja lokalna w terenie oraz inne dokumenty i uzgodnienia dokonane w trakcie opracowywania dokumentacji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2. CEL  I  ZAKRES  OPRACOWANIA  -  OGÓLNA  CHARAKTERYSTYKA.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4"/>
        </w:rPr>
        <w:t>Celem opracowania jest wykonanie projektu budowlanego na przebudowę sieci kanalizacyjnej dla osiedla mieszkaniowego Spółdzielni Mieszkaniowej PODZAMCZE w miejscowości Łęczna, gmina Łęczna.</w:t>
      </w:r>
    </w:p>
    <w:p>
      <w:pPr>
        <w:pStyle w:val="Normal"/>
        <w:ind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komplet  niniejszego opracowania wchodzą :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Normal"/>
        <w:ind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   część sanitarna (technologiczno-konstrukcyjna)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ary robót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orysy inwestorski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24"/>
          <w:szCs w:val="24"/>
        </w:rPr>
        <w:t xml:space="preserve">Projekt budowlany obejmuje rozwiązanie sieci kanalizacyjnej dla w/w osiedla, którą zakończono przepompownią ścieków P-2 , zlokalizowaną na części działki nr 6/2, przy drodze wojewódzkiej nr 813 Łęczna – Ostrów Lubelski. 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Cs w:val="24"/>
        </w:rPr>
        <w:t>W tym celu niezbędne jest przejście poprzeczne pod drogą wojewódzką kanałem</w:t>
      </w:r>
      <w:r>
        <w:rPr>
          <w:rFonts w:cs="Tahoma" w:ascii="Tahoma" w:hAnsi="Tahoma"/>
        </w:rPr>
        <w:t xml:space="preserve"> głównym wykonanym  z   rury  PVC  200 x 4,9 mm</w:t>
        <w:tab/>
        <w:t>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dek  kanału głównego   :  na całej długości   i = 0,45%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rzejście wykonane zostanie metodą przewiertu w rurze ochronnej stalowej         d = 323,9/11,0 mm  o długości  L = 20,0 mb (na całej szerokości pasa drogowego)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24"/>
          <w:szCs w:val="24"/>
        </w:rPr>
        <w:t xml:space="preserve">Komora przewiertna na etapie robót inżynieryjnych zlokalizowana zostanie poza terenem pasa drogowego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rzy montażu rury przewodowej stosować płozy dystansowe typu „E/C” , na obu końcach rurę osłonową uszczelnić z zastosowaniem manszety uniwersalnej typu „U”</w:t>
      </w:r>
    </w:p>
    <w:p>
      <w:pPr>
        <w:pStyle w:val="Normal"/>
        <w:ind w:firstLine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Przejście obustronnie zakończone zostanie studzienkami rewizyjnymi, które  należy wykonać  z kręgów betonowych o średnicy  d = 1200 mm  i  grubości ścianek s = 135 mm , przykrytych płytą zakończoną włazem żeliwnym typu ciężkieg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Konstrukcja studzienki  :</w:t>
      </w:r>
    </w:p>
    <w:p>
      <w:pPr>
        <w:pStyle w:val="TextBody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357" w:right="-108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 studzienki  posadowiona na warstwie wyrównawczej - podsypce z piasku o grubości    10 cm.</w:t>
      </w:r>
    </w:p>
    <w:p>
      <w:pPr>
        <w:pStyle w:val="Normal"/>
        <w:ind w:left="360" w:right="-108" w:hanging="36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Podstawa studzienki z otworami  dla rury – PVC 200 x 4,9  oraz dodatkowymi wylotowymi (dla przykanalików)  PVC 160 x 4,0 mm  oraz wyprofilowaną w dnie studzienki kinetą . </w:t>
      </w:r>
    </w:p>
    <w:p>
      <w:pPr>
        <w:pStyle w:val="Normal"/>
        <w:ind w:left="360" w:right="-567" w:hanging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Wysokość elementu  h = 1000 mm.    ( lub 500 mm )</w:t>
      </w:r>
    </w:p>
    <w:p>
      <w:pPr>
        <w:pStyle w:val="Normal"/>
        <w:ind w:right="-1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60" w:right="-108" w:hanging="360"/>
        <w:jc w:val="both"/>
        <w:rPr/>
      </w:pPr>
      <w:r>
        <w:rPr>
          <w:rFonts w:cs="Tahoma" w:ascii="Tahoma" w:hAnsi="Tahoma"/>
          <w:sz w:val="24"/>
          <w:szCs w:val="24"/>
        </w:rPr>
        <w:t>górna  część  ścian  z  typowych  kręgów o  wysokości  1000 mm (lub 300 mm , 500 mm) z obsadzonymi fabrycznie  stopniami złazowymi   wg  PN-64/H-74086, zamocowanymi mijankowo, w dwóch rzędach w odległości pionowej i poziomej      ( od osi ) – 300 mm.</w:t>
      </w:r>
    </w:p>
    <w:p>
      <w:pPr>
        <w:pStyle w:val="Normal"/>
        <w:ind w:left="708" w:right="-1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ęgi łączone są ze sobą i z podstawą studzienki za pomocą uszczelek, ewentualnie szczelina wypełniana jest zaprawą cementową lub środkami uszczelniającymi np. Adimment, itp.</w:t>
      </w:r>
    </w:p>
    <w:p>
      <w:pPr>
        <w:pStyle w:val="Normal"/>
        <w:ind w:left="708" w:right="-108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357" w:right="-108" w:hanging="357"/>
        <w:jc w:val="both"/>
        <w:rPr/>
      </w:pPr>
      <w:r>
        <w:rPr>
          <w:rFonts w:cs="Tahoma" w:ascii="Tahoma" w:hAnsi="Tahoma"/>
          <w:sz w:val="24"/>
          <w:szCs w:val="24"/>
        </w:rPr>
        <w:t>przykrycie w postaci płyty pokrywowej PP-144/60 , która tworzy  strop  komory  studzienki .</w:t>
      </w:r>
    </w:p>
    <w:p>
      <w:pPr>
        <w:pStyle w:val="Normal"/>
        <w:ind w:right="-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60" w:right="-108" w:hanging="360"/>
        <w:jc w:val="both"/>
        <w:rPr/>
      </w:pPr>
      <w:r>
        <w:rPr>
          <w:rFonts w:cs="Tahoma" w:ascii="Tahoma" w:hAnsi="Tahoma"/>
          <w:sz w:val="24"/>
          <w:szCs w:val="24"/>
        </w:rPr>
        <w:t>pierścień wyrównawczy o d = 625 mm z felcem , będący elementem służącym do dostosowania wysokości studzienki względem rzędnej terenu.</w:t>
      </w:r>
    </w:p>
    <w:p>
      <w:pPr>
        <w:pStyle w:val="Normal"/>
        <w:ind w:right="-567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Wysokość pierścienia  h =  50 mm (lub   80 mm)</w:t>
      </w:r>
    </w:p>
    <w:p>
      <w:pPr>
        <w:pStyle w:val="Normal"/>
        <w:ind w:left="360" w:right="-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60" w:right="-567" w:hanging="36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 xml:space="preserve">właz  żeliwny  typ  ciężki 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ahoma" w:ascii="Tahoma" w:hAnsi="Tahoma"/>
          <w:sz w:val="24"/>
          <w:szCs w:val="24"/>
        </w:rPr>
        <w:t xml:space="preserve"> 600 mm  klasy D400  wg  PN-87/H-74051 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"/>
        <w:tabs>
          <w:tab w:val="clear" w:pos="708"/>
          <w:tab w:val="left" w:pos="283" w:leader="none"/>
        </w:tabs>
        <w:ind w:left="357" w:hanging="0"/>
        <w:jc w:val="both"/>
        <w:rPr/>
      </w:pPr>
      <w:r>
        <w:rPr>
          <w:rFonts w:cs="Arial"/>
          <w:szCs w:val="24"/>
        </w:rPr>
        <w:t>W zależności od warunków producenta - studzienki nie wymagają malowania środkami bitumicznymi ze względu na wysoką jakość betonu  lub wykonać izolację zewnętrzną – ABIZOL „R” + „P”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Po uwzględnieniu wymagań wytrzymałościowych ( Hmax studzienki ≤  4,50 m ) przyjęto, że studzienki wykonane będą z elementów betonowych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ntaż studzienek prowadzić zgodnie z instrukcją  producenta – szczegóły rozwiązania w części rysunkowej projektu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ametry studzienek :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S54    </w:t>
        <w:tab/>
        <w:tab/>
        <w:t>174,40 / 171,56    m npm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S55</w:t>
        <w:tab/>
        <w:tab/>
        <w:t>174,30 / 171,45    m npm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Kanał na odcinku przejścia przez pas drogi wojewódzkiej nr 813  ułożony zostanie na głębokości   H = 2,85 m   (wymagana przez zarządcę drogi  -  1,60 m )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24"/>
          <w:szCs w:val="24"/>
        </w:rPr>
        <w:t>Lokalizacja przejścia poprzecznego dla kanału kanalizacji sanitarnej uzgodniona została przez zarządcę drogi na etapie projektu , w ramach zadania związanego z kanalizacją miejscowości Podzamcze i Stara Wieś,  opracowanego i uzgodnionego w 2003 roku wraz z aneksem z 2006 roku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24"/>
          <w:szCs w:val="24"/>
        </w:rPr>
        <w:t>Przebieg kolektora głównego od studzienki S-2  -   do studzienki S-56 ( w tym przejście poprzeczne pod drogą wojewódzką) poprowadzony został po trasie przebiegu rurociągu – opinia ZUDP – 310/2003  z dnia 4 listopada 2003 r. oraz aktualnie ZUDP – 329/2006 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ie opinie Zespołu Uzgadniania Dokumentacji Projektowej w Łęcznej                w załączeniu.</w:t>
      </w:r>
    </w:p>
    <w:p>
      <w:pPr>
        <w:pStyle w:val="TextBody"/>
        <w:ind w:firstLine="708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Heading2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omocnym właścicielem działek na których zlokalizowana została projektowana inwestycja jest Spółdzielnia Mieszkaniowa lub właściciele mieszkań.</w:t>
      </w:r>
    </w:p>
    <w:p>
      <w:pPr>
        <w:pStyle w:val="TextBody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Zarządcą drogi :  Łęczna – Ostrów Lubelski jest Zarząd Dróg Wojewódzkich    w  Lublinie, ul. Turystyczna 7.  </w:t>
      </w:r>
    </w:p>
    <w:p>
      <w:pPr>
        <w:pStyle w:val="TextBody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cs="Tahoma" w:ascii="Tahoma" w:hAnsi="Tahoma"/>
        </w:rPr>
        <w:t>3.  Warunki gruntowo-wodne 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  <w:t>Warunki gruntowo-wodne zostały określone na podstawie badań wykonanych przez mgr Sławomira Więckowskiego w  sierpniu 2003  roku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 xml:space="preserve">Wyniki badań stanowią odrębne opracowanie.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 xml:space="preserve">W obszarze projektowanego odcinka trasy sieci kanalizacji sanitarnej nie przewiduje się występowania poziomu wodonośnego – jego zwierciadło stabilizuje się na rzędnej około 162,00 m. npm.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>Grunty warstw geotechnicznych  –  nadają się do posadowienia bezpośredniego, posadowienie będzie prowadzone w obrębie warstw  o najlepszych parametrach geotechnicznych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 trakcie wykonywania robót ziemnych z uwagi na fakt występowania utworów gliniastych, należy przestrzegać następujących zasad 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trzymywać wykopy w stanie suchym,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ronić wykopy przed wodami opadowymi,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>prace ziemne wykonywać w okresach możliwie suchych,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>przy zasypywaniu wykopów używać gruntu mało wilgotneg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u w:val="single"/>
        </w:rPr>
        <w:t>Zgodnie z wnioskami dokumentacji geotechnicznej  - grunty w obszarze projektowanej budowy kanalizacji sanitarnej  zaliczono do II kategorii geotechnicznej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b/>
          <w:sz w:val="28"/>
          <w:szCs w:val="28"/>
        </w:rPr>
        <w:t>ROBOTY  ZIEMNE 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  <w:t>Roboty ziemne należy prowadzić zgodnie z przepisami zawartymi w normie branżowej  BN-83/8836-02 „Przewody podziemne. Roboty ziemne . Wymagania i badania przy odbiorze” w powiązaniu z normą PN 86/B-02480 „Grunty budowlane. Podział, nazwy, symbole i określenia”.</w:t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ahoma" w:ascii="Tahoma" w:hAnsi="Tahoma"/>
          <w:szCs w:val="24"/>
        </w:rPr>
        <w:tab/>
        <w:t>Mając na uwadze wskazania geotechniczne oraz  możliwości lokalizacyjne, przyjęto że wykopy wykonywane będą sposobem  mechanicznym , o ścianach pionowych, odeskowanych i rozpartych już przy głębokościach większych od 1,0 m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trasie wykonywanego przejścia występuje skrzyżowanie z inną podziemną infrastrukturą techniczną  -  sieć telekomunikacyjna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Wokół wykopu komory przewiertnej należy przewidzieć barierki o wysokości 1,10 m , w nocy oświetlone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Na barierkach powinny być umieszczone tablice ostrzegawcze o głębokich wykopach.  Folia ostrzegawcza PVC może być stosowana tylko pomocnicz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480"/>
        <w:jc w:val="both"/>
        <w:rPr/>
      </w:pPr>
      <w:r>
        <w:rPr>
          <w:rFonts w:cs="Tahoma" w:ascii="Tahoma" w:hAnsi="Tahoma"/>
          <w:sz w:val="24"/>
          <w:szCs w:val="24"/>
        </w:rPr>
        <w:t xml:space="preserve">Przed rozpoczęciem robót ziemnych wykonawca zobowiązany jest do potwierdzenia aktualności uzbrojenia podziemnego w rejonie realizacji inwestycji. </w:t>
      </w:r>
    </w:p>
    <w:p>
      <w:pPr>
        <w:pStyle w:val="Normal"/>
        <w:tabs>
          <w:tab w:val="clear" w:pos="708"/>
          <w:tab w:val="left" w:pos="360" w:leader="none"/>
        </w:tabs>
        <w:ind w:firstLine="480"/>
        <w:jc w:val="both"/>
        <w:rPr/>
      </w:pPr>
      <w:r>
        <w:rPr>
          <w:rFonts w:cs="Tahoma" w:ascii="Tahoma" w:hAnsi="Tahoma"/>
          <w:sz w:val="24"/>
          <w:szCs w:val="24"/>
        </w:rPr>
        <w:t xml:space="preserve">Uprawniona służba geodezyjna powinna wytyczyć w terenie projektowaną inwestycję.  </w:t>
      </w:r>
    </w:p>
    <w:p>
      <w:pPr>
        <w:pStyle w:val="Normal"/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/>
        <w:t xml:space="preserve"> </w:t>
      </w:r>
      <w:r>
        <w:rPr>
          <w:rFonts w:eastAsia="Tahoma" w:cs="Tahoma" w:ascii="Tahoma" w:hAnsi="Tahoma"/>
          <w:sz w:val="24"/>
          <w:szCs w:val="24"/>
        </w:rPr>
        <w:t xml:space="preserve">    </w:t>
      </w:r>
    </w:p>
    <w:p>
      <w:pPr>
        <w:pStyle w:val="Normal"/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Z czynności odbiorczych powinien być sporządzony protokół odbioru z dołączeniem inwentaryzacji geodezyjnej , podpisany przez Inspektora Nadzoru  i  Kierownika Robó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YNTETYCZNE  DANE  O  WARUNKACH  REALIZACJI  INWESTYCJI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Przed przystąpieniem do robót Wykonawca powinien zapoznać się z dokumentacją i treścią załączonych uzgodnień oraz opinią ZUDP Starostwa Powiatowego w Łęcznej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  <w:u w:val="single"/>
        </w:rPr>
        <w:t>Dla rozpoczęcia robót przy wykonywaniu przejścia poprzecznego pod drogą nr 813 należy uzyskać zezwolenie na zajęcie pasa drogowego  w Zarządzie Dróg Wojewódzkich w Lublinie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hanging="66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Następnie należy zlecić wyspecjalizowanej służbie geodezyjnej wyznaczenie obiektów oraz trasy kanału w sposób trwały i powiadomić zainteresowanych  tj. zarząd dróg oraz użytkowników uzbrojenia telekomunikacyjnego o zamiarze przystąpienia do robó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 Na okres przerw w prowadzeniu robót wykopy powinny być przykryte i ogrodzone barierkami wysokości 1,10 m ,a w czasie złej widoczności  oświetlone 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ałość robót wykonać i odebrać zgodnie z instrukcją fabryczną producenta  rur oraz elementów studziene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o zakończeniu robót teren w granicach pasa roboczego powinien być uporządkowany,  a stan terenu przywrócony do stanu pierwot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6.  OGÓLNE  ZASADY  BHP  PRZY  PROWADZENIU  ROBÓT  INŻYNIERYJNYCH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cs="Tahoma" w:ascii="Tahoma" w:hAnsi="Tahoma"/>
          <w:sz w:val="24"/>
          <w:szCs w:val="24"/>
        </w:rPr>
        <w:t>Roboty budowlano-montażowe powinny być prowadzone zgodnie z obowiązującymi przepisami, normami z zakresu wykonawstwa i „Warunkami technicznymi wykonania i odbioru robót budowlano-montażowych cz. II, Instalacje sanitarne i przemysłowe”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cs="Tahoma" w:ascii="Tahoma" w:hAnsi="Tahoma"/>
          <w:sz w:val="24"/>
          <w:szCs w:val="24"/>
        </w:rPr>
        <w:t>Wykopy pod kanały i przewody powinny być prowadzone zgodnie z przepisami zawartymi w normie  PN-B-10736 – 1999  Roboty ziemne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cs="Tahoma" w:ascii="Tahoma" w:hAnsi="Tahoma"/>
          <w:sz w:val="24"/>
          <w:szCs w:val="24"/>
        </w:rPr>
        <w:t>Przy wykonywaniu robót należy przestrzegać przepisów BHP, a w szczególności Rozporządzenie Ministra Infrastruktury z dnia 06.02.2003  (Dz.U. Nr 47, poz. 401 ) w sprawie BHP przy wykonywaniu robót budowla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</w:rPr>
        <w:t>Opracowali  :</w:t>
      </w:r>
    </w:p>
    <w:p>
      <w:pPr>
        <w:pStyle w:val="TextBody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"/>
        <w:rPr/>
      </w:pPr>
      <w:r>
        <w:rPr>
          <w:rFonts w:cs="Tahoma" w:ascii="Tahoma" w:hAnsi="Tahoma"/>
        </w:rPr>
        <w:t>mgr inż. Danuta Bednarczyk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mgr inż. Marcin Podlaszewski</w:t>
      </w:r>
    </w:p>
    <w:p>
      <w:pPr>
        <w:pStyle w:val="TextBody"/>
        <w:rPr>
          <w:szCs w:val="24"/>
        </w:rPr>
      </w:pPr>
      <w:r>
        <w:rPr/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4" w:gutter="0" w:header="0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sz w:val="20"/>
      </w:rPr>
    </w:pPr>
    <w:r>
      <w:rPr>
        <w:rStyle w:val="PageNumber"/>
        <w:rFonts w:cs="Arial" w:ascii="Arial" w:hAnsi="Arial"/>
        <w:i/>
        <w:sz w:val="20"/>
      </w:rPr>
      <w:fldChar w:fldCharType="begin"/>
    </w:r>
    <w:r>
      <w:rPr>
        <w:rStyle w:val="PageNumber"/>
        <w:sz w:val="20"/>
        <w:i/>
        <w:rFonts w:cs="Arial" w:ascii="Arial" w:hAnsi="Arial"/>
      </w:rPr>
      <w:instrText xml:space="preserve"> PAGE </w:instrText>
    </w:r>
    <w:r>
      <w:rPr>
        <w:rStyle w:val="PageNumber"/>
        <w:sz w:val="20"/>
        <w:i/>
        <w:rFonts w:cs="Arial" w:ascii="Arial" w:hAnsi="Arial"/>
      </w:rPr>
      <w:fldChar w:fldCharType="separate"/>
    </w:r>
    <w:r>
      <w:rPr>
        <w:rStyle w:val="PageNumber"/>
        <w:sz w:val="20"/>
        <w:i/>
        <w:rFonts w:cs="Arial" w:ascii="Arial" w:hAnsi="Arial"/>
      </w:rPr>
      <w:t>22</w:t>
    </w:r>
    <w:r>
      <w:rPr>
        <w:rStyle w:val="PageNumber"/>
        <w:sz w:val="20"/>
        <w:i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11160" w:hanging="25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ind w:left="851" w:hanging="851"/>
      <w:jc w:val="both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851" w:hanging="851"/>
      <w:outlineLvl w:val="1"/>
    </w:pPr>
    <w:rPr>
      <w:rFonts w:ascii="Arial" w:hAnsi="Arial" w:cs="Arial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jc w:val="both"/>
      <w:outlineLvl w:val="2"/>
    </w:pPr>
    <w:rPr>
      <w:rFonts w:ascii="Arial" w:hAnsi="Arial" w:cs="Arial"/>
      <w:i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lineRule="auto" w:line="360" w:before="120" w:after="0"/>
      <w:ind w:left="284" w:hanging="284"/>
      <w:jc w:val="both"/>
    </w:pPr>
    <w:rPr>
      <w:rFonts w:ascii="Arial" w:hAnsi="Arial" w:cs="Arial"/>
      <w:b/>
      <w:smallCaps/>
      <w:kern w:val="2"/>
      <w:sz w:val="28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993" w:leader="none"/>
        <w:tab w:val="right" w:pos="8921" w:leader="dot"/>
      </w:tabs>
      <w:ind w:left="993" w:hanging="633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keepLines/>
      <w:tabs>
        <w:tab w:val="clear" w:pos="708"/>
        <w:tab w:val="left" w:pos="1200" w:leader="none"/>
        <w:tab w:val="left" w:pos="1680" w:leader="none"/>
        <w:tab w:val="right" w:pos="8921" w:leader="dot"/>
      </w:tabs>
      <w:ind w:left="1276" w:hanging="425"/>
    </w:pPr>
    <w:rPr>
      <w:rFonts w:ascii="Arial" w:hAnsi="Arial" w:cs="Arial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Zwykytekst">
    <w:name w:val="Zwykły tekst"/>
    <w:basedOn w:val="Normal"/>
    <w:qFormat/>
    <w:pPr>
      <w:jc w:val="both"/>
    </w:pPr>
    <w:rPr>
      <w:rFonts w:ascii="Arial" w:hAnsi="Arial" w:cs="Arial"/>
      <w:kern w:val="2"/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wcity3">
    <w:name w:val="Tekst podstawowy wcięty 3"/>
    <w:basedOn w:val="Normal"/>
    <w:qFormat/>
    <w:pPr>
      <w:ind w:left="780" w:hanging="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b/>
      <w:caps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49:00Z</dcterms:created>
  <dc:creator>właściciel</dc:creator>
  <dc:description/>
  <cp:keywords/>
  <dc:language>en-US</dc:language>
  <cp:lastModifiedBy>Marcin</cp:lastModifiedBy>
  <cp:lastPrinted>2006-09-30T13:02:00Z</cp:lastPrinted>
  <dcterms:modified xsi:type="dcterms:W3CDTF">2006-09-30T15:19:00Z</dcterms:modified>
  <cp:revision>12</cp:revision>
  <dc:subject/>
  <dc:title>I</dc:title>
</cp:coreProperties>
</file>